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2 Dancehall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90     3 3 1 2 2 2 3  -      4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2 1 2 1 1 3 2  -    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1 2 3 3 3 1 1  -      4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22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